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February 22-26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Forgiveness Pt. 3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Verse:  I John 1:9b“He will make us clean from all the wrongs we have done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the Alphabet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Practice Curved Lin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Zaccheus pt.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Short Sound of A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Patterns With Color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orgiveness pt. 4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Long Sound of A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Write A a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 Forgiveness Pt.  5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Listening Comprehens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Write 1 &amp; 2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U u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how &amp; Tell:  The item must start with the letter </w:t>
      </w:r>
      <w:r>
        <w:rPr>
          <w:rFonts w:cs="Cambria" w:ascii="Cambria" w:hAnsi="Cambria"/>
          <w:color w:val="000000"/>
          <w:sz w:val="20"/>
          <w:szCs w:val="20"/>
        </w:rPr>
        <w:t>U u</w:t>
      </w:r>
    </w:p>
    <w:p>
      <w:pPr>
        <w:pStyle w:val="Normal"/>
        <w:jc w:val="center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  <w:t>2/24—Dress Down Day</w:t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  <w:t>2/26—Dress Down Day</w:t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  <w:t>2/26—Spaghetti Dinner &amp; Auction</w:t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0-02-22T15:10:00Z</dcterms:modified>
  <cp:revision>218</cp:revision>
  <dc:subject/>
  <dc:title>September 14-18</dc:title>
</cp:coreProperties>
</file>